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8.17), 03-06.61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Пермь    рег.    №    74.59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92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2,4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5246"/>
      </w:tblGrid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15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С г. Челябин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403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 Центральный г. Челябин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03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С "Северные ворота" г. Челябинск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60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 г. Екатеринбург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604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С рп Ачи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902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С "Южная" г. Пермь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    Наименование улиц и автомобильных дорог, по которым предполагается движение транспортных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8"/>
        <w:gridCol w:w="5246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ский пр-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ердловский тра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"Подъезд к Екатеринбургу"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-Кольцовский тракт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мундсе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ачдива Ануфриев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24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чит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4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Хасана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жевская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рм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3875"/>
        <w:gridCol w:w="5246"/>
      </w:tblGrid>
      <w:tr>
        <w:trPr>
          <w:trHeight w:val="518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1842"/>
        <w:gridCol w:w="1843"/>
        <w:gridCol w:w="1417"/>
        <w:gridCol w:w="2410"/>
      </w:tblGrid>
      <w:tr>
        <w:trPr>
          <w:trHeight w:val="2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   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1397"/>
        <w:gridCol w:w="1622"/>
        <w:gridCol w:w="1559"/>
        <w:gridCol w:w="1417"/>
        <w:gridCol w:w="1560"/>
        <w:gridCol w:w="1558"/>
      </w:tblGrid>
      <w:tr>
        <w:trPr>
          <w:trHeight w:val="27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5" w:hRule="atLeast"/>
        </w:trPr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1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037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: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9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40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7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: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601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2: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604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: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: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902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2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3">
    <w:name w:val="Font Style13"/>
    <w:basedOn w:val="DefaultParagraphFont"/>
    <w:qFormat/>
    <w:rPr>
      <w:rFonts w:ascii="Calibri" w:hAnsi="Calibri"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15">
    <w:name w:val="Font Style15"/>
    <w:basedOn w:val="DefaultParagraphFont"/>
    <w:qFormat/>
    <w:rPr>
      <w:rFonts w:eastAsia="Times New Roman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22:00Z</dcterms:created>
  <dc:creator/>
  <dc:description/>
  <dc:language>en-US</dc:language>
  <cp:lastModifiedBy/>
  <dcterms:modified xsi:type="dcterms:W3CDTF">2017-08-2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